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名帅工程技术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名帅工程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喀什地区疏勒县疏勒镇博望社区友谊路博望康城小区商业街二区</w:t>
            </w:r>
            <w:r>
              <w:rPr>
                <w:sz w:val="24"/>
              </w:rPr>
              <w:t>304</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杜小曼</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曹智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媛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丽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成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擎</w:t>
            </w:r>
            <w:r>
              <w:rPr>
                <w:sz w:val="24"/>
              </w:rPr>
              <w:t>PR0</w:t>
            </w:r>
            <w:r>
              <w:rPr>
                <w:sz w:val="24"/>
              </w:rPr>
              <w:t>惯导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TS72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kern w:val="0"/>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2-26T18:25:2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