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中国能源建设集团新疆电力设计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能源建设集团新疆电力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三道湾路</w:t>
            </w:r>
            <w:r>
              <w:rPr>
                <w:sz w:val="24"/>
              </w:rPr>
              <w:t>10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高文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界线与不动产测绘、工程测量。</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严江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敬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京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倪文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志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常红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士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柴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新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夏治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红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东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升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世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牟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自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明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齐斐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葛方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褚衍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章晓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尉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全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永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高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松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新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申加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俊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新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裴辉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严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付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5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天达</w:t>
            </w:r>
            <w:r>
              <w:rPr>
                <w:rFonts w:eastAsia="Calibri;DejaVu Sans"/>
                <w:sz w:val="24"/>
              </w:rPr>
              <w:t xml:space="preserve"> </w:t>
            </w:r>
            <w:r>
              <w:rPr>
                <w:sz w:val="24"/>
              </w:rPr>
              <w:t>IRTK5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 TS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 TS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 TS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 DNA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 DNA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eica LS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P3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睿铂</w:t>
            </w:r>
            <w:r>
              <w:rPr>
                <w:sz w:val="24"/>
              </w:rPr>
              <w:t>R6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4-09T18:59:5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